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bmad 1.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xiasenlin</cp:lastModifiedBy>
  <dcterms:modified xsi:type="dcterms:W3CDTF">2020-03-21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mZsJbKOyFcaGoO7+QeeqqBMGA3m2RXSUvsotu1nVBfjADZXEkOgq0jVADtsyGA9JAKJAH0
gr88uEaMFhpgv8vA/dNV5uOkI50vXGr90Y9yxKEMhe98NFiQlXIFfGoZcIJ/izz/WEibFkwa
PzgJF1BFvf38Q0EXtEo7vrxwzmiQ+p8CWNfv+ofn5elRJjO6VO1VYgnbczDfKq/M258im0E8
7QbYAR+RQe8ZAx7rPq</vt:lpwstr>
  </property>
  <property fmtid="{D5CDD505-2E9C-101B-9397-08002B2CF9AE}" pid="3" name="_2015_ms_pID_7253431">
    <vt:lpwstr>djA8c9bR2ScLY+C6omHw7eFTLy6Jh4LCkf4kY417PJNkXZGfeBxuTD
6HjX+rTl5wqbp+Yp//NA7zp2WL1trWaS7DaJtQvBQiaGtTg8ypsJCDUFZLuyYGIsZGHqTNVX
xY7FG3E0w2YD8PCOkTbORkNDmkzQcpVqQXjn/hZzVet81SnlukC5423kkpkM9+M/QARvXGAt
Qnuw/+ERDA+oMLHsHwmx++kJxazKPJepuNYc</vt:lpwstr>
  </property>
  <property fmtid="{D5CDD505-2E9C-101B-9397-08002B2CF9AE}" pid="4" name="_2015_ms_pID_7253431_00">
    <vt:lpwstr>_2015_ms_pID_7253431</vt:lpwstr>
  </property>
  <property fmtid="{D5CDD505-2E9C-101B-9397-08002B2CF9AE}" pid="5" name="_2015_ms_pID_7253432">
    <vt:lpwstr>TvXpw4iQ8ZqZ5Nqqsi9C7Md7K0c6sqG9CbV7
H9lMjJLx0IDaIkoPfkIIJfEzSOIxaBTWx3kOgYRI3PKD2C1Sv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